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sz w:val="26"/>
          <w:szCs w:val="26"/>
          <w:lang w:val="fr-FR" w:eastAsia="en-US"/>
        </w:rPr>
      </w:pPr>
      <w:r>
        <w:rPr>
          <w:rFonts w:cs="Calibri" w:ascii="Calibri" w:hAnsi="Calibri"/>
          <w:sz w:val="26"/>
          <w:szCs w:val="26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b/>
          <w:u w:val="single"/>
        </w:rPr>
        <w:t>Bocanci şi pantofi de protecţie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648"/>
        <w:gridCol w:w="900"/>
        <w:gridCol w:w="900"/>
        <w:gridCol w:w="792"/>
        <w:gridCol w:w="1332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(**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Bocanci de protecţie fără bombeu metalic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8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Bocanci de protecţie fără bombeu metalic, rezistenţi la agenţi chimi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pe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Bocanci de protecţie cu bombeu metalic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pe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Bocanci de protecţie pentru pompier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pe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Pantofi de protecţ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pe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705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*) Termen livrare solicitat de achizitor:  30 de zile calendaristice de la semnarea contractului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La ofertare, furnizorii vor prezenta câte o mostră din fiecare tip de produs, pentru ca acestea să poată fi vizualizate şi analizate de comisia achizitorulu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firstLine="72"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Produsele livrate trebuie să respecte cerinţele prevăzute de standardele în vigoare : SR EN ISO 20346 : 2014 -  privind încălţămintea de protecţie şi SR EN ISO 20344 : 2012- privind metode le de încercare a încălţămintei de protecţie (rezistenţă la alunecare, şoc, compresiune, coroziune, etc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Calibri" w:ascii="Calibri" w:hAnsi="Calibri"/>
              </w:rPr>
              <w:t xml:space="preserve">Ofertantul va prezenta la achizitor acte doveditoare care să confirme că produsele sunt fabricate în sistemul de management al calităţii conform cu </w:t>
            </w:r>
            <w:r>
              <w:rPr>
                <w:rFonts w:cs="Calibri" w:ascii="Calibri" w:hAnsi="Calibri"/>
                <w:b/>
              </w:rPr>
              <w:t>SR EN – ISO 9001/ 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lang w:val="ro-RO" w:eastAsia="en-US"/>
              </w:rPr>
              <w:t xml:space="preserve"> </w:t>
            </w:r>
            <w:r>
              <w:rPr>
                <w:rFonts w:cs="Arial" w:ascii="Calibri" w:hAnsi="Calibri"/>
                <w:lang w:val="ro-RO" w:eastAsia="en-US"/>
              </w:rPr>
              <w:t xml:space="preserve">3. </w:t>
            </w:r>
            <w:r>
              <w:rPr>
                <w:rFonts w:cs="Calibri" w:ascii="Calibri" w:hAnsi="Calibri"/>
              </w:rPr>
              <w:t>Produsele livrate trebuie să conţină următoarele marcaje: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enumirea si marca producatorului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- mărimea;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odificare tip a fabricantului, sau număr de model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jul de conformitate CE se realizeaza conform secţiunii a 6-a din HG 115/05.02.2004, modificată prin HG 809/14.07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libri" w:hAnsi="Calibri"/>
                <w:lang w:val="ro-RO" w:eastAsia="en-US"/>
              </w:rPr>
              <w:t xml:space="preserve">4. </w:t>
            </w:r>
            <w:r>
              <w:rPr>
                <w:rFonts w:cs="Calibri" w:ascii="Calibri" w:hAnsi="Calibri"/>
              </w:rPr>
              <w:t>Condiţii minime impuse 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să îndeplinească cerinţele esenţiale de sănătate şi securitate menţionate în HG 115/05.02.2004, anexa 2 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Calibri" w:ascii="Calibri" w:hAnsi="Calibri"/>
              </w:rPr>
              <w:t>-   să fie însoţite de fişa de instrucţiuni prevăzută la art.14 din HG 115/05.02.2004, modificată prin HG 809/14.07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libri" w:hAnsi="Calibri"/>
                <w:lang w:val="ro-RO" w:eastAsia="en-US"/>
              </w:rPr>
              <w:t xml:space="preserve">5. </w:t>
            </w:r>
            <w:r>
              <w:rPr>
                <w:rFonts w:cs="Calibri" w:ascii="Calibri" w:hAnsi="Calibri"/>
              </w:rPr>
              <w:t>Produsele trebuie însoţite de instrucţiuni de utilizare, care să conţina cel puţin :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omeniul de utilizare;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imitări sau atenţionari de utilizare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- instrucţiuni de curaţire şi întreţin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ind w:firstLine="70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 factura fiscală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-  declaraţia de conformitate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-  certificat de garantie</w:t>
            </w:r>
            <w:r>
              <w:rPr>
                <w:rFonts w:cs="Calibri" w:ascii="Calibri" w:hAnsi="Calibri"/>
                <w:lang w:val="ro-RO"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>:  12 luni de la livrarea produs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E Bucureşti Sud; CTE Bucureşti Vest; CTE Progresu; CTE Grozăveşt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7:00Z</dcterms:created>
  <dc:creator>Mihaela Dobre</dc:creator>
  <dc:description/>
  <cp:keywords/>
  <dc:language>en-US</dc:language>
  <cp:lastModifiedBy>George Tanase</cp:lastModifiedBy>
  <cp:lastPrinted>2016-08-05T09:46:00Z</cp:lastPrinted>
  <dcterms:modified xsi:type="dcterms:W3CDTF">2016-11-17T08:31:00Z</dcterms:modified>
  <cp:revision>5</cp:revision>
  <dc:subject/>
  <dc:title>DENUMIRE PRODUS</dc:title>
</cp:coreProperties>
</file>